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6.09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660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декабря 2017 года № 874 «Об оплат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и ее отраслевых (функциональных)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вами юридического лица, замещающих долж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являющиеся должностями муниципальной служб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решением Совета муниципального образования Щербиновский район от 21 декабря 2023 года № 2 «О бюджете муниципального образования Щербиновский район на 2024 год и на плановый период 2025 и 2026 годов», в целях индексации оплаты труда работников администрации муниципального образования Щербиновский район и её отраслевых (функциональных) органов с правами юридического лица, замещающих должности, не являющиеся должностями муниципальной службы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е, вносимое в постановление администрации муниципального образования Щербиновский район от 28 декабря 2017 года        № 874 «Об оплате труда работников администрации муниципального образования Щербиновский район и ее отраслевых (функциональных) органов с правами юридического лица, замещающих должности, не являющиеся должностями муниципальной службы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3. </w:t>
      </w:r>
      <w:r>
        <w:rPr>
          <w:sz w:val="28"/>
          <w:szCs w:val="28"/>
        </w:rPr>
        <w:t>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но не ранее 1 октября 2024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9.2024 № 6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Изменение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осимое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декабря 2017 года № 874 «Об оплат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и ее отраслевых (функциональных)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вами юридического лица, замещающих долж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являющиеся должностями муниципальной служб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ложению об оплате труда работников администрации  муниципального образования Щербиновский район и её отраслевых (функциональных) органов с правами юридического лица, замещающих должности, не являющиеся должностями муниципальной службы,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администрации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и её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слевых (функциональных)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с правами юридического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лица, замещающих должности,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являющиеся должностями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работников администрации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Щербиновский район и её отраслевых (функциональны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ов с правами юридического лица, замещающих должност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 являющиеся должностями муниципальной службы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лей в месяц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6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52:00Z</dcterms:created>
  <dc:creator>БОЙКОАА</dc:creator>
  <dc:description/>
  <cp:keywords/>
  <dc:language>en-US</dc:language>
  <cp:lastModifiedBy>shaparelena</cp:lastModifiedBy>
  <cp:lastPrinted>2024-09-12T16:16:00Z</cp:lastPrinted>
  <dcterms:modified xsi:type="dcterms:W3CDTF">2024-09-27T13:15:00Z</dcterms:modified>
  <cp:revision>8</cp:revision>
  <dc:subject/>
  <dc:title>Первому заместителю Главы города Сочи, руководителю аппарата администарции</dc:title>
</cp:coreProperties>
</file>